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089" w:hRule="atLeast"/>
        </w:trPr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       _________________              _________________                 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cs="Tahoma" w:ascii="Tahoma" w:hAnsi="Tahoma"/>
              </w:rPr>
              <w:t xml:space="preserve">Ufficio Segnalante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ab/>
              <w:t xml:space="preserve">     Nr. Ordine Appalto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 xml:space="preserve">       Lotto/Stralcio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ab/>
              <w:t xml:space="preserve">       Anno </w:t>
            </w:r>
            <w:r>
              <w:rPr>
                <w:rFonts w:cs="Tahoma" w:ascii="Tahoma" w:hAnsi="Tahoma"/>
                <w:b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  <w:lang w:val="en-GB"/>
              </w:rPr>
              <w:t xml:space="preserve">Meldendes Amt </w:t>
            </w:r>
            <w:r>
              <w:rPr>
                <w:rFonts w:cs="Tahoma" w:ascii="Tahoma" w:hAnsi="Tahoma"/>
                <w:b/>
                <w:lang w:val="en-GB"/>
              </w:rPr>
              <w:t>(*)</w:t>
              <w:tab/>
            </w:r>
            <w:r>
              <w:rPr>
                <w:rFonts w:cs="Tahoma" w:ascii="Tahoma" w:hAnsi="Tahoma"/>
                <w:lang w:val="en-GB"/>
              </w:rPr>
              <w:t xml:space="preserve">    lfd. Nr. der Vergabe </w:t>
            </w:r>
            <w:r>
              <w:rPr>
                <w:rFonts w:cs="Tahoma" w:ascii="Tahoma" w:hAnsi="Tahoma"/>
                <w:b/>
                <w:lang w:val="en-GB"/>
              </w:rPr>
              <w:t>(*)</w:t>
              <w:tab/>
            </w:r>
            <w:r>
              <w:rPr>
                <w:rFonts w:cs="Tahoma" w:ascii="Tahoma" w:hAnsi="Tahoma"/>
                <w:lang w:val="en-GB"/>
              </w:rPr>
              <w:t xml:space="preserve">Los/Auszug </w:t>
            </w:r>
            <w:r>
              <w:rPr>
                <w:rFonts w:cs="Tahoma" w:ascii="Tahoma" w:hAnsi="Tahoma"/>
                <w:b/>
                <w:lang w:val="en-GB"/>
              </w:rPr>
              <w:t>(*)</w:t>
              <w:tab/>
              <w:tab/>
              <w:t xml:space="preserve">        </w:t>
            </w:r>
            <w:r>
              <w:rPr>
                <w:rFonts w:cs="Tahoma" w:ascii="Tahoma" w:hAnsi="Tahoma"/>
                <w:lang w:val="en-GB"/>
              </w:rPr>
              <w:t xml:space="preserve">Jahr </w:t>
            </w:r>
            <w:r>
              <w:rPr>
                <w:rFonts w:cs="Tahoma" w:ascii="Tahoma" w:hAnsi="Tahoma"/>
                <w:b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</w:tbl>
    <w:p>
      <w:pPr>
        <w:pStyle w:val="Normal"/>
        <w:ind w:left="284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>ENTE APPALTANTE - AUFTRAGGEBENDE KÖRPERSCHAFT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12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artita IVA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 xml:space="preserve"> / MwSt. – Nr. </w:t>
            </w:r>
            <w:r>
              <w:rPr>
                <w:rFonts w:cs="Tahoma" w:ascii="Tahoma" w:hAnsi="Tahoma"/>
                <w:b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/>
              <w:t xml:space="preserve">  </w:t>
            </w:r>
            <w:r>
              <w:rPr>
                <w:rFonts w:cs="Tahoma" w:ascii="Tahoma" w:hAnsi="Tahoma"/>
              </w:rPr>
              <w:t>Ragione Sociale (*) / Gesellschaftsbezeichnung (*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            _________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/>
              <w:t xml:space="preserve">  </w:t>
            </w:r>
            <w:r>
              <w:rPr>
                <w:rFonts w:cs="Tahoma" w:ascii="Tahoma" w:hAnsi="Tahoma"/>
              </w:rPr>
              <w:t xml:space="preserve">Comune / Gemeinde (*) </w:t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Prov.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(*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tbl>
      <w:tblPr>
        <w:tblW w:w="950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559"/>
        <w:gridCol w:w="1843"/>
        <w:gridCol w:w="1847"/>
        <w:gridCol w:w="1134"/>
      </w:tblGrid>
      <w:tr>
        <w:trPr/>
        <w:tc>
          <w:tcPr>
            <w:tcW w:w="950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PPALTO - VERGAB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rFonts w:cs="Tahoma" w:ascii="Tahoma" w:hAnsi="Tahoma"/>
              </w:rPr>
              <w:t>Oggetto / Gegenstand(*)</w:t>
            </w:r>
            <w:r>
              <w:rPr>
                <w:b/>
              </w:rPr>
              <w:t>:  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 xml:space="preserve">Località / Ort: </w:t>
            </w: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Tipo Gara / Art der Vergabe(*)</w:t>
            </w:r>
            <w:r>
              <w:rPr/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Appalto concorso / Unternehmen Ideenwettbewerb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Asta pubblica</w:t>
            </w:r>
            <w:r>
              <w:rPr>
                <w:sz w:val="18"/>
              </w:rPr>
              <w:t xml:space="preserve"> /</w:t>
            </w:r>
            <w:r>
              <w:rPr>
                <w:rFonts w:cs="Tahoma" w:ascii="Tahoma" w:hAnsi="Tahoma"/>
                <w:sz w:val="14"/>
                <w:szCs w:val="14"/>
              </w:rPr>
              <w:t>Öffentliche Vergabe</w:t>
            </w:r>
            <w:r>
              <w:rPr>
                <w:sz w:val="18"/>
              </w:rPr>
              <w:t xml:space="preserve">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Concessione</w:t>
            </w:r>
            <w:r>
              <w:rPr>
                <w:sz w:val="18"/>
              </w:rPr>
              <w:t xml:space="preserve"> / </w:t>
            </w:r>
            <w:r>
              <w:rPr>
                <w:rFonts w:cs="Tahoma" w:ascii="Tahoma" w:hAnsi="Tahoma"/>
                <w:sz w:val="14"/>
                <w:szCs w:val="14"/>
              </w:rPr>
              <w:t>Konzession</w:t>
            </w:r>
            <w:r>
              <w:rPr>
                <w:sz w:val="18"/>
              </w:rPr>
              <w:t xml:space="preserve">          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Cottimo fiduciario / Akkordbauauftrag   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Gara interna</w:t>
            </w:r>
            <w:r>
              <w:rPr>
                <w:sz w:val="18"/>
              </w:rPr>
              <w:t xml:space="preserve"> /</w:t>
            </w:r>
            <w:r>
              <w:rPr>
                <w:rFonts w:cs="Tahoma" w:ascii="Tahoma" w:hAnsi="Tahoma"/>
                <w:sz w:val="14"/>
                <w:szCs w:val="14"/>
              </w:rPr>
              <w:t xml:space="preserve"> Interner Wettbewerb        </w:t>
            </w:r>
            <w:r>
              <w:rPr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Gara ufficiosa / Halbamtlicher Wettbewerb    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Licitazione privata</w:t>
            </w:r>
            <w:r>
              <w:rPr/>
              <w:t xml:space="preserve"> / </w:t>
            </w:r>
            <w:r>
              <w:rPr>
                <w:rFonts w:cs="Tahoma" w:ascii="Tahoma" w:hAnsi="Tahoma"/>
                <w:sz w:val="14"/>
                <w:szCs w:val="14"/>
              </w:rPr>
              <w:t xml:space="preserve">Bschränkte Ausschreibung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Trattativa privata</w:t>
            </w:r>
            <w:r>
              <w:rPr/>
              <w:t xml:space="preserve"> / </w:t>
            </w:r>
            <w:r>
              <w:rPr>
                <w:rFonts w:cs="Tahoma" w:ascii="Tahoma" w:hAnsi="Tahoma"/>
                <w:sz w:val="14"/>
                <w:szCs w:val="14"/>
              </w:rPr>
              <w:t xml:space="preserve">Freihändige Vergabe  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Altre</w:t>
            </w:r>
            <w:r>
              <w:rPr/>
              <w:t xml:space="preserve"> / </w:t>
            </w:r>
            <w:r>
              <w:rPr>
                <w:rFonts w:cs="Tahoma" w:ascii="Tahoma" w:hAnsi="Tahoma"/>
                <w:sz w:val="14"/>
                <w:szCs w:val="14"/>
              </w:rPr>
              <w:t>Andere</w:t>
            </w:r>
            <w:r>
              <w:rPr/>
              <w:t xml:space="preserve">  </w:t>
            </w:r>
            <w:r>
              <w:rPr>
                <w:rFonts w:cs="Lucida Sans Unicode" w:ascii="Lucida Sans Unicode" w:hAnsi="Lucida Sans Unicode"/>
              </w:rPr>
              <w:t>□</w:t>
            </w:r>
          </w:p>
        </w:tc>
      </w:tr>
      <w:tr>
        <w:trPr>
          <w:cantSplit w:val="true"/>
        </w:trPr>
        <w:tc>
          <w:tcPr>
            <w:tcW w:w="950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 ,   ___            ________________________                </w:t>
            </w:r>
            <w:r>
              <w:rPr>
                <w:rFonts w:cs="Tahoma" w:ascii="Tahoma" w:hAnsi="Tahoma"/>
                <w:sz w:val="14"/>
                <w:szCs w:val="14"/>
              </w:rPr>
              <w:t>Tipo Divisa / Währung (*): Lire</w:t>
            </w:r>
            <w:r>
              <w:rPr>
                <w:rFonts w:cs="Tahoma" w:ascii="Tahoma" w:hAnsi="Tahoma"/>
                <w:sz w:val="28"/>
                <w:szCs w:val="28"/>
              </w:rPr>
              <w:t xml:space="preserve"> □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Importo a base d'asta / Ausschreibungsbetrag (*) </w:t>
            </w:r>
            <w:r>
              <w:rPr/>
              <w:t xml:space="preserve">        </w:t>
            </w:r>
            <w:r>
              <w:rPr>
                <w:rFonts w:cs="Tahoma" w:ascii="Tahoma" w:hAnsi="Tahoma"/>
                <w:sz w:val="14"/>
                <w:szCs w:val="14"/>
              </w:rPr>
              <w:t>Importo di aggiudicazione / Zuschlagsbetrag (*)</w:t>
              <w:tab/>
              <w:tab/>
              <w:tab/>
              <w:t>Euro</w:t>
            </w:r>
            <w:r>
              <w:rPr>
                <w:rFonts w:cs="Tahoma" w:ascii="Tahoma" w:hAnsi="Tahoma"/>
                <w:sz w:val="28"/>
                <w:szCs w:val="28"/>
              </w:rPr>
              <w:t xml:space="preserve"> □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_______________                    ___________________              _________________              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N. Repertorio</w:t>
            </w:r>
            <w:r>
              <w:rPr/>
              <w:t xml:space="preserve"> / </w:t>
            </w:r>
            <w:r>
              <w:rPr>
                <w:rFonts w:cs="Tahoma" w:ascii="Tahoma" w:hAnsi="Tahoma"/>
                <w:sz w:val="14"/>
                <w:szCs w:val="14"/>
              </w:rPr>
              <w:t>Sammlung Nr.</w:t>
            </w:r>
            <w:r>
              <w:rPr/>
              <w:t xml:space="preserve">          </w:t>
            </w:r>
            <w:r>
              <w:rPr>
                <w:rFonts w:cs="Tahoma" w:ascii="Tahoma" w:hAnsi="Tahoma"/>
                <w:sz w:val="14"/>
                <w:szCs w:val="14"/>
              </w:rPr>
              <w:t>Data stipula / Vertragsabschluss</w:t>
            </w:r>
            <w:r>
              <w:rPr/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Data inizio lavori / Beginn der Arbeiten</w:t>
            </w:r>
            <w:r>
              <w:rPr/>
              <w:t xml:space="preserve">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Data fine lavori/Beendigung                 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der Arbeite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____________________               </w:t>
              <w:tab/>
              <w:t xml:space="preserve">                    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N. Imprese invitate / Anz. der geladenen Unternehmen</w:t>
            </w:r>
            <w:r>
              <w:rPr/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</w:rPr>
              <w:t>N. Imprese partecipanti / Anz. der beteiligten Unternehm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950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LTRI ELEMENTI DEL CONTRATTO - ANDERE ANGABEN ZUM VERTRA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                        __________              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Data/firma Impresa Aggiudicataria / (*)                      Sigla provincia Prefettura (*)                            Data/firma Ente Appaltante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atum/Unterzeichnung des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Kennzeichen Provinz Präfektu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r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Datum/Unterzeichnung der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autragnehmenden Unternehmens                                                                                            auftraggebenden Körperschaf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_________________                                                                     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N. Protocollo / Protokoll Nr.(*)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                        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Data Protocollo / Datum des Protokolls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Nr. Fogli del presente modulo/Anz. der Blätter dieses Vordrucks (*)</w:t>
            </w:r>
            <w:r>
              <w:rPr>
                <w:rFonts w:cs="Tahoma" w:ascii="Tahoma" w:hAnsi="Tahoma"/>
                <w:sz w:val="16"/>
                <w:szCs w:val="16"/>
              </w:rPr>
              <w:t>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>1. Il modulo dovrà essere compilato in stampatello e con penna nera o blu.</w:t>
      </w:r>
    </w:p>
    <w:p>
      <w:pPr>
        <w:pStyle w:val="Normal"/>
        <w:ind w:left="284" w:hanging="0"/>
        <w:rPr/>
      </w:pPr>
      <w:r>
        <w:rPr/>
        <w:t>2. (*)</w:t>
      </w:r>
      <w:r>
        <w:rPr>
          <w:b/>
        </w:rPr>
        <w:t xml:space="preserve"> </w:t>
      </w:r>
      <w:r>
        <w:rPr/>
        <w:t>Le scritte contrassegnate dall'asterisco sono obbligatorie.</w:t>
      </w:r>
    </w:p>
    <w:p>
      <w:pPr>
        <w:pStyle w:val="Normal"/>
        <w:ind w:left="284" w:hanging="0"/>
        <w:rPr/>
      </w:pPr>
      <w:r>
        <w:rPr>
          <w:lang w:val="en-GB"/>
        </w:rPr>
        <w:t>1. Der Vordruck ist in Blockschrift umd mit schwarzer oder blauer Tinte auszufüllen.</w:t>
      </w:r>
    </w:p>
    <w:p>
      <w:pPr>
        <w:pStyle w:val="Normal"/>
        <w:ind w:left="284" w:hanging="0"/>
        <w:rPr/>
      </w:pPr>
      <w:r>
        <w:rPr>
          <w:lang w:val="en-GB"/>
        </w:rPr>
        <w:t xml:space="preserve">2. </w:t>
      </w:r>
      <w:r>
        <w:rPr/>
        <w:t>(*) Die mit einem Sternchen gekennzeichneten Angaben sind obligatorisch.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080" w:hRule="atLeast"/>
        </w:trPr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______________________________________________</w:t>
              <w:tab/>
              <w:tab/>
              <w:t xml:space="preserve">      _______________________________</w:t>
              <w:tab/>
              <w:t xml:space="preserve">              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r. Ordine Appalto / lfd. Nr. der Vergabe (*)                 Lotto/Stralcio / Los/Auszug (*)</w:t>
              <w:tab/>
              <w:t xml:space="preserve">           Anno / Jahr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</w:rPr>
              <w:t xml:space="preserve">IMPRESA AGGIUDICATARIA / ZUSCHLAGSEMPFÄNGER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Nr. (*) 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rtita IVA / MwSt. Nr. 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gione Sociale / Gesellschaftsbezeichnung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                                _________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Luogo (*) 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mmettere il Comune italiano o lo Stato estero dove ha sede l'Impresa</w:t>
            </w:r>
            <w:r>
              <w:rPr>
                <w:rFonts w:cs="Tahoma" w:ascii="Tahoma" w:hAnsi="Tahoma"/>
                <w:sz w:val="16"/>
                <w:szCs w:val="16"/>
              </w:rPr>
              <w:t>)                                                  Prov.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Ort (*) (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die italienische Gemeinde oder den ausländischen Staat anführen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 in dem das Unternehmen seinen Sitz ha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de Legale / Rechtssitz (*): ________________________________________________   CAP/ZIP/ PLZ/ZIP: 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attività / Tätigkeitskode (*) _________ Tipo impresa / Art des Unternehmens: (*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ngol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Consorzi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                            Raggr. Temporaneo Imprese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inzelunternehmen                    Konsortium                                                               Bietergemeinschaf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________________________,   _____         _________________________,  ____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Volume Affari / Geschäftsumfang              Capitale sociale / Gesellschaftskapital          Tipo Divisa/ Währung: Lir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Eur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,      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mporto parziale d'asta / Ausschreibungsteilbetrag (*)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ICA SOCIALE / GESELLSCHAFTSFUNK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          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ipo carica / Art der Gesellschaftsfunktion(*)                                            Codice fiscale / Steuernummer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gnome / Familienname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      ________                           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me / Vorname(*)                                                                 Sesso / Geschlecht(*)             Data nascita / Geburtsdatum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   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di nascita (*) (</w:t>
            </w:r>
            <w:r>
              <w:rPr>
                <w:rFonts w:cs="Tahoma" w:ascii="Tahoma" w:hAnsi="Tahoma"/>
                <w:sz w:val="14"/>
                <w:szCs w:val="14"/>
              </w:rPr>
              <w:t>Immettere il Comune italiano o lo Stato  estero di nascita</w:t>
            </w:r>
            <w:r>
              <w:rPr>
                <w:rFonts w:cs="Tahoma" w:ascii="Tahoma" w:hAnsi="Tahoma"/>
                <w:sz w:val="16"/>
                <w:szCs w:val="16"/>
              </w:rPr>
              <w:t>)                                                             Prov.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Geburtsort(*)  (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ie italienische Geburtsgemeinde oder den ausländischen Staat anführen, in dem man geboren is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residenza / Wohnsitz (*) (</w:t>
            </w:r>
            <w:r>
              <w:rPr>
                <w:rFonts w:cs="Tahoma" w:ascii="Tahoma" w:hAnsi="Tahoma"/>
                <w:sz w:val="14"/>
                <w:szCs w:val="14"/>
              </w:rPr>
              <w:t xml:space="preserve">Immettere il Comune italiano o lo Stato estero di residenza)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Prov.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(Die italienische Geburtsgemeinde oder den ausländischen Staat anführen, in dem man den Wohnsitz hat)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dirizzo/ Anschrift (*): ___________________________________________________   CAP/ZIP -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__________________________                                        _____________________                               __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r. Ordine Appalto / lfd. Nummer der Vergabe  (*)                Lotto/Stralcio – Los/Auszug (*)</w:t>
              <w:tab/>
              <w:t xml:space="preserve">                    Anno / Jahr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IMPRESA AGGIUDICATARIA</w:t>
        <w:tab/>
        <w:t>N. / ZUSCHLAGSEMPFÄNGER Nr. 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ICA SOCIALE / GESELLSCHAFTSFUNKT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</w:t>
              <w:tab/>
              <w:tab/>
              <w:tab/>
              <w:t xml:space="preserve">         ______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carica / Art der Gesellschaftsfunktion(*)                                            Codice fiscale / Steuernummer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gnome / Familienname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      ________                           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Nome / Vorname(*)                                                                    Sesso / Geschlecht(*)             Data nascita / Geburtsdatum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   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di nascita (*)(</w:t>
            </w:r>
            <w:r>
              <w:rPr>
                <w:rFonts w:cs="Tahoma" w:ascii="Tahoma" w:hAnsi="Tahoma"/>
                <w:sz w:val="14"/>
                <w:szCs w:val="14"/>
              </w:rPr>
              <w:t>Immettere il Comune italiano o lo Stato  estero di nascit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Geburtsort(*)  (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ie italienische Geburtsgemeinde oder den ausländischen Staat anführen, in dem man geboren is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Luogo residenza / Wohnsitz (*) (</w:t>
            </w:r>
            <w:r>
              <w:rPr>
                <w:rFonts w:cs="Tahoma" w:ascii="Tahoma" w:hAnsi="Tahoma"/>
                <w:sz w:val="14"/>
                <w:szCs w:val="14"/>
              </w:rPr>
              <w:t xml:space="preserve">Immettere il Comune italiano o lo Stato estero di residenza)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(Die italienische Geburtsgemeinde oder den ausländischen Staat anführen, in dem man den Wohnsitz hat)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dirizzo/ Anschrift (*): ___________________________________________________   CAP/ZIP -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ICA SOCIALE / GESELLSCHAFTSFUNKT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</w:t>
              <w:tab/>
              <w:tab/>
              <w:tab/>
              <w:t xml:space="preserve">         ________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carica / Art der Gesellschaftsfunktion(*)                                            Codice fiscale / Steuernummer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gnome / Familienname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      ________                           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Nome / Vorname(*)                                                                    Sesso / Geschlecht(*)             Data nascita / Geburtsdatum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   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Luogo di nascita (*) (</w:t>
            </w:r>
            <w:r>
              <w:rPr>
                <w:rFonts w:cs="Tahoma" w:ascii="Tahoma" w:hAnsi="Tahoma"/>
                <w:sz w:val="14"/>
                <w:szCs w:val="14"/>
              </w:rPr>
              <w:t>Immettere il Comune italiano o lo Stato  estero di nascit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Geburtsort(*)  (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ie italienische Geburtsgemeinde oder den ausländischen Staat anführen, in dem man geboren is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Luogo residenza / Wohnsitz (*) (</w:t>
            </w:r>
            <w:r>
              <w:rPr>
                <w:rFonts w:cs="Tahoma" w:ascii="Tahoma" w:hAnsi="Tahoma"/>
                <w:sz w:val="14"/>
                <w:szCs w:val="14"/>
              </w:rPr>
              <w:t xml:space="preserve">Immettere il Comune italiano o lo Stato estero di residenza)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(Die italienische Geburtsgemeinde oder den ausländischen Staat anführen, in dem man den Wohnsitz hat)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dirizzo/ Anschrift (*): ___________________________________________________   CAP/ZIP -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806" w:hRule="atLeast"/>
        </w:trPr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__________________________                                        _____________________                               __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r. Ordine Appalto / lfd. Nummer der Vergabe  (*)                Lotto/Stralcio – Los/Auszug (*)</w:t>
              <w:tab/>
              <w:t xml:space="preserve">                    Anno / Jahr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RESA PARTECIPANTE / BETEILIGTES UNTERNEHME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rtita IVA / MwSt. Nr. 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gione Sociale / Gesellschaftsbezeichnung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                                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Luogo (*) 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mmettere il Comune italiano o lo Stato estero dove ha sede l'Impres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Ort (*) (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die italienische Gemeinde oder den ausländischen Staat anführen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 in dem das Unternehmen seinen Sitz ha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de Legale / Rechtssitz (*): ________________________________________________   CAP/ZIP/ PLZ/ZIP: 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attività / Tätigkeitskode (*) _________ Tipo impresa / Art des Unternehmens: (*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ngol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Consorzi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                            Raggr. Temporaneo Imprese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inzelunternehmen                    Konsortium                                                               Bietergemeinschaf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,   _____         _________________________,  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Volume Affari / Geschäftsumfang              Capitale sociale / Gesellschaftskapital          Tipo Divisa/ Währung: Lir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Eur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IMPRESA PARTECIPANTE / BETEILIGTES UNTERNEHME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rtita IVA / MwSt. Nr. 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agione Sociale / Gesellschaftsbezeichnung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                                _________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Luogo (*) 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mmettere il Comune italiano o lo Stato estero dove ha sede l'Impres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Ort (*) (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die italienische Gemeinde oder den ausländischen Staat anführen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 in dem das Unternehmen seinen Sitz ha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de Legale / Rechtssitz (*): ________________________________________________   CAP/ZIP/ PLZ/ZIP: 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attività / Tätigkeitskode (*) _________       Tipo impresa / Art des Unternehmens: (*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ingol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Consorzi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                            Raggr. Temporaneo Imprese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inzelunternehmen                    Konsortium                                                               Bietergemeinschaf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________________________,   _____         _________________________,  ____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Volume Affari / Geschäftsumfang               Capitale sociale / Gesellschaftskapital          Tipo Divisa/ Währung: Lir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Eur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__________________________                               _____________________                               __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r. Ordine Appalto / lfd. Nummer der Vergabe  (*)                Lotto/Stralcio – Los/Auszug (*)</w:t>
              <w:tab/>
              <w:t xml:space="preserve">                    Anno / Jahr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APPALTATRICE / AUFTRAGNEHM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rtita IVA / MwSt. Nr. 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gione Sociale / Gesellschaftsbezeichnung(*) 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</w:rPr>
              <w:t>SUBAPPALTO / WEITERVERGAB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ggetto / Gegenstand(*)</w:t>
            </w:r>
            <w:r>
              <w:rPr>
                <w:b/>
              </w:rPr>
              <w:t>:  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>
                <w:b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porto / Betrag        _________________________________,   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stremi / Angaben         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b/>
              </w:rPr>
              <w:t xml:space="preserve">IMPRESA SUBAPPALTATRICE / SUBUNTERNEHMEN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rtita IVA / MwSt. Nr. 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gione Sociale / Gesellschaftsbezeichnung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                                _________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Luogo (*) 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mmettere il Comune italiano o lo Stato estero dove ha sede l'Impres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Ort (*) (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die italienische Gemeinde oder den ausländischen Staat anführen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,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 in dem das Unternehmen seinen Sitz ha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de Legale / Rechtssitz (*): ________________________________________________   CAP/ZIP/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________________________,   _____         _________________________,  ____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Volume Affari / Geschäftsumfang               Capitale sociale / Gesellschaftskapital          Tipo Divisa/ Währung: Lira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cs="Tahoma" w:ascii="Tahoma" w:hAnsi="Tahoma"/>
                <w:sz w:val="16"/>
                <w:szCs w:val="16"/>
              </w:rPr>
              <w:t xml:space="preserve"> Euro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dice attività / Tätigkeitskode (*) _________           </w:t>
              <w:softHyphen/>
              <w:softHyphen/>
              <w:softHyphen/>
              <w:softHyphen/>
              <w:softHyphen/>
              <w:t>__________                      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Sigla provincia Prefettura (*)               Data/firma Prefettura  (*)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                                                          </w:t>
            </w: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Kennzeichen Provinz Präfektur               Datum/Unterzeichnung  Präfektu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                 ____________________________                  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ata/firma Impresa subapp. (*)                Data/firma Impresa appaltatrice (*)                    Data/firma Ente app. (*)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um/Unterzeichnung Subunternehmen     Datum/Unterzeichnung Auftragnehmer       Datum/Unterzeichnung auftragebende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Körperschaf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__________________________                                        _____________________                            __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r. Ordine Appalto / lfd. Nummer der Vergabe  (*)                Lotto/Stralcio – Los/Auszug (*)</w:t>
              <w:tab/>
              <w:t xml:space="preserve">                  Anno / Jahr 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IMPRESA SUBAPPALTATRICE</w:t>
        <w:tab/>
        <w:t>N./ SUBUNTERNEHMEN Nr. 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ICA SOCIALE / GESELLSCHAFTSFUNKT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</w:t>
              <w:tab/>
              <w:tab/>
              <w:t xml:space="preserve">         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ipo carica / Art der Gesellschaftsfunktion(*)                                            Codice fiscale / Steuernummer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gnome / Familienname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      ________                           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Nome / Vorname(*)                                                                 Sesso / Geschlecht(*)             Data nascita / Geburtsdatum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   __________ Luogo di nascita (*) (</w:t>
            </w:r>
            <w:r>
              <w:rPr>
                <w:rFonts w:cs="Tahoma" w:ascii="Tahoma" w:hAnsi="Tahoma"/>
                <w:sz w:val="14"/>
                <w:szCs w:val="14"/>
              </w:rPr>
              <w:t>Immettere il Comune italiano o lo Stato  estero di nascit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Geburtsort(*)  (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ie italienische Geburtsgemeinde oder den ausländischen Staat anführen, in dem man geboren is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residenza / Wohnsitz (*) (</w:t>
            </w:r>
            <w:r>
              <w:rPr>
                <w:rFonts w:cs="Tahoma" w:ascii="Tahoma" w:hAnsi="Tahoma"/>
                <w:sz w:val="14"/>
                <w:szCs w:val="14"/>
              </w:rPr>
              <w:t xml:space="preserve">Immettere il Comune italiano o lo Stato estero di residenza)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(Die italienische Geburtsgemeinde oder den ausländischen Staat anführen, in dem man den Wohnsitz hat)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dirizzo/ Anschrift (*): ___________________________________________________   CAP/ZIP -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ICA SOCIALE / GESELLSCHAFTSFUNKT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</w:t>
              <w:tab/>
              <w:tab/>
              <w:tab/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Tipo carica / Art der Gesellschaftsfunktion(*)                                                          Codice fiscale / Steuernummer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Cognome / Familienname(*)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      ________                           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Nome / Vorname(*)                                                                   Sesso / Geschlecht(*)             Data nascita / Geburtsdatum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   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di nascita (*) (</w:t>
            </w:r>
            <w:r>
              <w:rPr>
                <w:rFonts w:cs="Tahoma" w:ascii="Tahoma" w:hAnsi="Tahoma"/>
                <w:sz w:val="14"/>
                <w:szCs w:val="14"/>
              </w:rPr>
              <w:t>Immettere il Comune italiano o lo Stato  estero di nascita</w:t>
            </w:r>
            <w:r>
              <w:rPr>
                <w:rFonts w:cs="Tahoma" w:ascii="Tahoma" w:hAnsi="Tahoma"/>
                <w:sz w:val="16"/>
                <w:szCs w:val="16"/>
              </w:rPr>
              <w:t xml:space="preserve">)                                                             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Geburtsort(*)  (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>Die italienische Geburtsgemeinde oder den ausländischen Staat anführen, in dem man geboren ist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_______                                   __________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ogo residenza / Wohnsitz (*) (</w:t>
            </w:r>
            <w:r>
              <w:rPr>
                <w:rFonts w:cs="Tahoma" w:ascii="Tahoma" w:hAnsi="Tahoma"/>
                <w:sz w:val="14"/>
                <w:szCs w:val="14"/>
              </w:rPr>
              <w:t xml:space="preserve">Immettere il Comune italiano o lo Stato estero di residenza)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Prov.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en-GB"/>
              </w:rPr>
              <w:t xml:space="preserve">                           </w:t>
            </w:r>
            <w:r>
              <w:rPr>
                <w:rFonts w:cs="Tahoma" w:ascii="Tahoma" w:hAnsi="Tahoma"/>
                <w:sz w:val="14"/>
                <w:szCs w:val="14"/>
                <w:lang w:val="en-GB"/>
              </w:rPr>
              <w:t xml:space="preserve">(Die italienische Geburtsgemeinde oder den ausländischen Staat anführen, in dem man den Wohnsitz hat) 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dirizzo/ Anschrift (*): ___________________________________________________   CAP/ZIP - PLZ/ZIP: 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/>
        <w:t>1. Il modulo dovrà essere compilato in stampatello e con penna nera o blu.</w:t>
      </w:r>
    </w:p>
    <w:p>
      <w:pPr>
        <w:pStyle w:val="Normal"/>
        <w:ind w:left="284" w:hanging="0"/>
        <w:rPr/>
      </w:pPr>
      <w:r>
        <w:rPr/>
        <w:t>2. (*)</w:t>
      </w:r>
      <w:r>
        <w:rPr>
          <w:b/>
        </w:rPr>
        <w:t xml:space="preserve"> </w:t>
      </w:r>
      <w:r>
        <w:rPr/>
        <w:t>Le scritte contrassegnate dall'asterisco sono obbligatorie.</w:t>
      </w:r>
    </w:p>
    <w:p>
      <w:pPr>
        <w:pStyle w:val="Normal"/>
        <w:ind w:left="284" w:hanging="0"/>
        <w:rPr/>
      </w:pPr>
      <w:r>
        <w:rPr>
          <w:lang w:val="en-GB"/>
        </w:rPr>
        <w:t>1. Der Vordruck ist in Blockschrift umd mit schwarzer oder blauer Tinte auszufüllen.</w:t>
      </w:r>
    </w:p>
    <w:p>
      <w:pPr>
        <w:pStyle w:val="Normal"/>
        <w:ind w:left="284" w:hanging="0"/>
        <w:rPr/>
      </w:pPr>
      <w:r>
        <w:rPr>
          <w:lang w:val="en-GB"/>
        </w:rPr>
        <w:t>2. (*) Die mit einem Sternchen gekennzeichneten Angaben sind obligatorisch.</w:t>
      </w:r>
    </w:p>
    <w:sectPr>
      <w:headerReference w:type="default" r:id="rId2"/>
      <w:type w:val="nextPage"/>
      <w:pgSz w:w="11906" w:h="16838"/>
      <w:pgMar w:left="1134" w:right="1134" w:gutter="0" w:header="568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/>
      </w:rPr>
      <w:t>MODELL0 G.A.P. – VORDRUCK GAP</w:t>
    </w:r>
  </w:p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(Art. 2 legge del 12/10/1982 n. 726 e legge del 30/12/1991 n. 410)</w:t>
    </w:r>
  </w:p>
  <w:p>
    <w:pPr>
      <w:pStyle w:val="Header"/>
      <w:jc w:val="cent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/>
      </w:rPr>
      <w:t>(Art. 2  des Gesetzes vom 12.10.1982 Nr. 726 und Gesetz vom 30.12.1991 Nr. 410)</w:t>
    </w:r>
  </w:p>
  <w:p>
    <w:pPr>
      <w:pStyle w:val="Header"/>
      <w:rPr>
        <w:rFonts w:ascii="Tahoma" w:hAnsi="Tahoma" w:cs="Tahoma"/>
        <w:b/>
        <w:b/>
        <w:lang w:val="en-GB"/>
      </w:rPr>
    </w:pPr>
    <w:r>
      <w:rPr>
        <w:rFonts w:cs="Tahoma" w:ascii="Tahoma" w:hAnsi="Tahoma"/>
        <w:b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45:00Z</dcterms:created>
  <dc:creator>Emorabito</dc:creator>
  <dc:description/>
  <dc:language>en-US</dc:language>
  <cp:lastModifiedBy>ATmagral</cp:lastModifiedBy>
  <cp:lastPrinted>2009-02-17T16:22:00Z</cp:lastPrinted>
  <dcterms:modified xsi:type="dcterms:W3CDTF">2013-06-18T11:45:00Z</dcterms:modified>
  <cp:revision>2</cp:revision>
  <dc:subject/>
  <dc:title>__________________________       _________________              _________________                 __________</dc:title>
</cp:coreProperties>
</file>